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ПРОЈЕКТНИ ЗАДАТАК ЗА ИЗРАДУ ПРОЈЕКТА САНАЦИЈЕ И РЕКОНСТРУКЦИЈЕ ФАСАДНЕ СТОЛАРИЈЕ ОШ „МЛАДОСТ“, ГАНДИЈЕВА 99,  НОВИ БЕОГРАД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w w:val="150"/>
          <w:sz w:val="22"/>
          <w:szCs w:val="22"/>
          <w:u w:val="single"/>
          <w:lang w:val="sr-CS"/>
        </w:rPr>
      </w:pPr>
      <w:r>
        <w:rPr>
          <w:rFonts w:cs="Arial" w:ascii="Arial" w:hAnsi="Arial"/>
          <w:lang w:val="sr-CS"/>
        </w:rPr>
        <w:t>Општи подаци:</w:t>
      </w:r>
    </w:p>
    <w:p>
      <w:pPr>
        <w:pStyle w:val="Normal"/>
        <w:rPr>
          <w:rFonts w:ascii="Arial" w:hAnsi="Arial" w:cs="Arial"/>
          <w:b/>
          <w:b/>
          <w:w w:val="150"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w w:val="150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2"/>
          <w:szCs w:val="22"/>
          <w:u w:val="single"/>
        </w:rPr>
      </w:pPr>
      <w:r>
        <w:rPr>
          <w:rFonts w:cs="Arial" w:ascii="Arial" w:hAnsi="Arial"/>
          <w:b/>
          <w:w w:val="15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Зграда школе се налази на катастарској парцели бр</w:t>
      </w:r>
      <w:r>
        <w:rPr>
          <w:rFonts w:cs="Arial" w:ascii="Arial" w:hAnsi="Arial"/>
          <w:color w:val="FF0000"/>
          <w:lang w:val="sr-CS"/>
        </w:rPr>
        <w:t>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013</w:t>
      </w:r>
      <w:r>
        <w:rPr>
          <w:rFonts w:cs="Arial" w:ascii="Arial" w:hAnsi="Arial"/>
          <w:lang w:val="sr-CS"/>
        </w:rPr>
        <w:t xml:space="preserve"> КО Нови Београд. Школа ј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зграђена 1989. године.</w:t>
      </w:r>
    </w:p>
    <w:p>
      <w:pPr>
        <w:pStyle w:val="Normal"/>
        <w:ind w:firstLine="54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drawing>
          <wp:inline distT="0" distB="0" distL="0" distR="0">
            <wp:extent cx="5487035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стојећа фасадна столарија је дрвена застакљена свослојним стаклом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sr-CS"/>
        </w:rPr>
        <w:t>Предмет пројектовања је израда пројекта реконструкције и санације фасадне столарије ОШ „Младост“ Нови Београ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уз унапређење енергетске ефикасности и мере за уштеду потрошње енергије </w:t>
      </w:r>
      <w:r>
        <w:rPr>
          <w:rFonts w:cs="Arial" w:ascii="Arial" w:hAnsi="Arial"/>
          <w:lang w:val="sr-CS"/>
        </w:rPr>
        <w:t xml:space="preserve">и то у складу са сагласношћу </w:t>
      </w:r>
      <w:r>
        <w:rPr>
          <w:rFonts w:cs="Arial" w:ascii="Arial" w:hAnsi="Arial"/>
          <w:lang w:val="sr-RS"/>
        </w:rPr>
        <w:t xml:space="preserve">аутора пројекта ОШ „Младост“ </w:t>
      </w:r>
      <w:r>
        <w:rPr>
          <w:rFonts w:cs="Arial" w:ascii="Arial" w:hAnsi="Arial"/>
          <w:lang w:val="sr-CS"/>
        </w:rPr>
        <w:t xml:space="preserve">, архитекте Василија Милуновића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lang w:val="sr-CS"/>
        </w:rPr>
        <w:t>23.1.2017. бр. 47-17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толарија је после више од 25 година у јако лошем стању. Заштитна боја и лак су испошћени, испуцали и на већем делу отпали, посебно са спољне стране. На местима где су лак и боја отпали дешава се даље пропадање и труљење исте. 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оларија је у великој мери раштелована тако да није омогућено правилно налегање крила на шток и дихтовање комплетног прозора. Велики број прозора је покварен и немогуће их је са сигурношћу затворити и забравити па постоји опасност од самоотварања и отварања под дејством промаје. Такође, већи број прозора има крила која нису у функцији зато што су окови и шарке пропали и нефункционални па смо принуђени да их држимо стално затвореним или закованим због опасности од неконтролисаног пада. И поред добре воље домар није у могућности да поправи прозоре стави их у правилну функцију. Напомињемо да се у више наврата дешавало да током наставе крило испадне из штока. Само пуком срећом у више случајева приликом пада крила нико није повређен.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бог непотпуног дихтовања прозора нарушени су температурни услови за рад и боравак у самим учионицама како преко зиме тако и током других годишњих доба.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Рок за израду пројекта дефинисаће се уговором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w w:val="150"/>
        </w:rPr>
      </w:pPr>
      <w:r>
        <w:rPr>
          <w:rFonts w:cs="Arial" w:ascii="Arial" w:hAnsi="Arial"/>
          <w:b/>
          <w:i/>
          <w:w w:val="150"/>
          <w:lang w:val="sr-CS"/>
        </w:rPr>
        <w:t>Пројектни елементи</w:t>
      </w:r>
      <w:r>
        <w:rPr>
          <w:rFonts w:cs="Arial" w:ascii="Arial" w:hAnsi="Arial"/>
          <w:i/>
          <w:w w:val="150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w w:val="150"/>
        </w:rPr>
      </w:pPr>
      <w:r>
        <w:rPr>
          <w:rFonts w:eastAsia="Arial" w:cs="Arial" w:ascii="Arial" w:hAnsi="Arial"/>
          <w:i/>
          <w:w w:val="150"/>
        </w:rPr>
        <w:t xml:space="preserve">       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lang w:val="sr-CS"/>
        </w:rPr>
        <w:t>Пројекат санације фасадне столарије урадити на следећи начин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Извршити сва потребна снимања и мерења на лицу места,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Урадити пројекат реконструкције и санације фасадне столарије, што подразумева замену дрвене постојеће столарије ПВЦ столаријом следећих карактеристика: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У складу са Елаборатом енергетске ефикасности за објекат и минималног коефицијента пропуштања топлоте предвидети ПВЦ столарију од петокоморних или шестокоморних профила са стаклопакетом од два стакла, нискоемисионо пуњеним одговарајућим гасом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Столарију опремити одговарајућим оковом који обезбеђује фукционално и безбедно отварање, затварање и забрављивање крил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Предвидети потребну опрему столарије и то потпрозорске даске са унутрашње стране, солбанке са спољашње стране, безбедносне решетке са унутрашње стра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ходник у приземљу и на првом спрату</w:t>
      </w:r>
      <w:r>
        <w:rPr>
          <w:rFonts w:cs="Arial" w:ascii="Arial" w:hAnsi="Arial"/>
          <w:lang w:val="sr-RS"/>
        </w:rPr>
        <w:t xml:space="preserve">  и потребне лајсне са унутрашње и спољашње стран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Предвидети потребну демонтажу, заштиту, поправку и монтажу металних заштитних решетки са спољне стране, као и евентуално потребну демонтажу и поновну монтажу клима уређаја, безбедносних камера и слично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Предвидети начин уградње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Предвидети све потребне пратеће радове ради обезбеђења потпуне и правилне функционалности столарије и самог објекта (обрада шпалетни, потребно глетовање и кречење и др).</w:t>
      </w:r>
    </w:p>
    <w:p>
      <w:pPr>
        <w:pStyle w:val="Normal"/>
        <w:numPr>
          <w:ilvl w:val="0"/>
          <w:numId w:val="3"/>
        </w:numPr>
        <w:ind w:left="1440" w:hanging="45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 xml:space="preserve">Пројектну документацију израдити у </w:t>
      </w:r>
      <w:r>
        <w:rPr>
          <w:rFonts w:cs="Arial" w:ascii="Arial" w:hAnsi="Arial"/>
        </w:rPr>
        <w:t xml:space="preserve">4 примeркa </w:t>
      </w:r>
      <w:r>
        <w:rPr>
          <w:rFonts w:cs="Arial" w:ascii="Arial" w:hAnsi="Arial"/>
          <w:lang w:val="sr-RS"/>
        </w:rPr>
        <w:t>у папирном облику и у електронском облику.</w:t>
      </w:r>
    </w:p>
    <w:p>
      <w:pPr>
        <w:pStyle w:val="Normal"/>
        <w:numPr>
          <w:ilvl w:val="0"/>
          <w:numId w:val="3"/>
        </w:numPr>
        <w:ind w:left="1440" w:hanging="450"/>
        <w:jc w:val="both"/>
        <w:rPr/>
      </w:pPr>
      <w:r>
        <w:rPr>
          <w:lang w:val="sr-RS"/>
        </w:rPr>
        <w:t>Обавеза пројектанта је да изради предмер радова за тендерску документацију. Предмер радова за тендерску документацију – садржи технички опис, опште техничке услове, предмер радова са раздвојеним колонама за рад и материјал без цена (у Еxcel-u) у једном шиту и умањене цртеже (формат А3</w:t>
      </w:r>
      <w:r>
        <w:rPr>
          <w:lang w:val="sr-CS"/>
        </w:rPr>
        <w:t xml:space="preserve"> </w:t>
      </w:r>
      <w:r>
        <w:rPr>
          <w:lang w:val="sr-RS"/>
        </w:rPr>
        <w:t>у PDF-у). Предмер радова мора бити урађен у складу са прави</w:t>
      </w:r>
      <w:r>
        <w:rPr>
          <w:lang w:val="sr-CS"/>
        </w:rPr>
        <w:t>л</w:t>
      </w:r>
      <w:r>
        <w:rPr>
          <w:lang w:val="sr-RS"/>
        </w:rPr>
        <w:t>има струке, Законом о планирању и изградњи и Законом о јавним набавкама</w:t>
      </w:r>
    </w:p>
    <w:p>
      <w:pPr>
        <w:pStyle w:val="Normal"/>
        <w:ind w:left="70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Техничку документацију  радити сагласно постојећој техничкој  </w:t>
      </w:r>
      <w:r>
        <w:rPr>
          <w:rFonts w:cs="Arial" w:ascii="Arial" w:hAnsi="Arial"/>
          <w:strike/>
          <w:lang w:val="sr-CS"/>
        </w:rPr>
        <w:t xml:space="preserve"> </w:t>
      </w:r>
      <w:r>
        <w:rPr>
          <w:rFonts w:cs="Arial" w:ascii="Arial" w:hAnsi="Arial"/>
          <w:lang w:val="sr-CS"/>
        </w:rPr>
        <w:t>документацији, Информацији о локацији, сагласношћу аутора пројекта ОШ „Младост“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у складу са Законом о планирању и изградњи „Сл.гл.РС“ бр. 72/09,81/09,64/10, одлука УС 24/11,121/11,42/13,одлука УС 50/13,98/13,одлука УС 132/14,145/14 и Правилником о садржини, начину и поступку израде и начин вршења контроле техничке документације према класи и намени објекта „Сл.гл.РС“ бр. 23/15,77/15,58/16,96/16</w:t>
      </w:r>
      <w:r>
        <w:rPr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з поштовање важећих стандарда, техничких прописа и норматив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lang w:val="sr-CS"/>
        </w:rPr>
        <w:t>Током израде пројекта обрађивач је у обавези да сарађује са директором школе у циљу усаглашавања пројектних решења и евентуалних потреба.</w:t>
      </w:r>
    </w:p>
    <w:p>
      <w:pPr>
        <w:pStyle w:val="Default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Default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Teхничкa дoкумeнтaциja сe сaстojи oд слeдeћих дeлoвa: </w:t>
      </w:r>
    </w:p>
    <w:p>
      <w:pPr>
        <w:pStyle w:val="Default"/>
        <w:rPr/>
      </w:pPr>
      <w:r>
        <w:rPr>
          <w:rFonts w:cs="Tahoma" w:ascii="Tahoma" w:hAnsi="Tahoma"/>
          <w:lang w:val="sr-RS"/>
        </w:rPr>
        <w:t xml:space="preserve">1) глaвне свeске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) прojeкт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w w:val="150"/>
          <w:lang w:val="sr-CS"/>
        </w:rPr>
      </w:pPr>
      <w:r>
        <w:rPr>
          <w:rFonts w:cs="Arial" w:ascii="Arial" w:hAnsi="Arial"/>
          <w:b/>
          <w:i/>
          <w:w w:val="150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w w:val="150"/>
        </w:rPr>
      </w:pPr>
      <w:r>
        <w:rPr>
          <w:rFonts w:cs="Arial" w:ascii="Arial" w:hAnsi="Arial"/>
          <w:b/>
          <w:i/>
          <w:w w:val="150"/>
          <w:lang w:val="sr-CS"/>
        </w:rPr>
        <w:t>Садржај пројекта</w:t>
      </w:r>
      <w:r>
        <w:rPr>
          <w:rFonts w:cs="Arial" w:ascii="Arial" w:hAnsi="Arial"/>
          <w:i/>
          <w:w w:val="150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w w:val="150"/>
        </w:rPr>
      </w:pPr>
      <w:r>
        <w:rPr>
          <w:rFonts w:cs="Arial" w:ascii="Arial" w:hAnsi="Arial"/>
          <w:i/>
          <w:w w:val="15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пшта документациј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(решења о именовању и лиценце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Текстуална документација (технички извештај и опис, технички услови за извођење радова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умеричка документација (предмер и предрачун радова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Графичка документациј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CS"/>
        </w:rPr>
        <w:t>основ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изгледи, </w:t>
      </w:r>
      <w:r>
        <w:rPr>
          <w:rFonts w:cs="Arial" w:ascii="Arial" w:hAnsi="Arial"/>
          <w:lang w:val="sr-CS"/>
        </w:rPr>
        <w:t>детаљи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Шеме столариј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еза пројектанта је да изради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- Елаборат </w:t>
      </w:r>
      <w:r>
        <w:rPr>
          <w:rFonts w:cs="Arial" w:ascii="Arial" w:hAnsi="Arial"/>
          <w:lang w:val="sr-CS"/>
        </w:rPr>
        <w:t>енергетске ефикасности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Ш „Младост“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ови Београ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23.1.201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>СЕКРЕТАРИЈАТ ЗА ОБРАЗОВАЊ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 xml:space="preserve">            И ДЕЧИЈУ ЗАШТИТ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 xml:space="preserve"> Краљице Марије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 xml:space="preserve"> Београ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дмет: захтев за обезбеђивање средстава за израду техничке документациј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ериод за који се планира набавка је фебруар 2017. Годин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Вредност услуге је 492.000,00 динара без ПДВ односно 590.400,00 са ПД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остојећа фасадна столарија је дрвена застакљена свослојним стакл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r-CS"/>
        </w:rPr>
        <w:t>Предмет пројектовања је израда пројекта реконструкције и санације фасадне столарије ОШ „Младост“ Нови Београ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з унапређење енергетске ефикасности и мере за уштеду потрошње енергиј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то у складу са сагласношћ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утора пројекта ОШ „Младост“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архитекте Василија Милуновић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sr-CS"/>
        </w:rPr>
        <w:t>23.1.2017. бр. 47-17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толарија је после више од 25 година у јако лошем стању. Заштитна боја и лак су испошћени, испуцали и на већем делу отпали, посебно са спољне стране. На местима где су лак и боја отпали дешава се даље пропадање и труљење ист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толарија је у великој мери раштелована тако да није омогућено правилно налегање крила на шток и дихтовање комплетног прозора. Велики број прозора је покварен и немогуће их је са сигурношћу затворити и забравити па постоји опасност од самоотварања и отварања под дејством промаје. Такође, већи број прозора има крила која нису у функцији зато што су окови и шарке пропали и нефункционални па смо принуђени да их држимо стално затвореним или закованим због опасности од неконтролисаног пада. И поред добре воље домар није у могућности да поправи прозоре стави их у правилну функцију. Напомињемо да се у више наврата дешавало да током наставе крило испадне из штока. Само пуком срећом у више случајева приликом пада крила нико није повређе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Због непотпуног дихтовања прозора нарушени су температурни услови за рад и боравак у самим учионицама како преко зиме тако и током других годишњих доба.Рок за израду пројекта дефинисаће се уговором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: У складу са чл. 39. став 2 Закона о јавним набавкама („Сл.гл.РС“  бр. 124/12, 14/15, 68/15) у питању је набавка чији је изнис процењене вредности на годишњем нивоу нижи од 500.000,00 динара, те наручиоци нису у обасвези да примењују одредбе Закона о јавним набавкам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прилог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ојектни задатак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пецификациј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ab/>
        <w:tab/>
        <w:tab/>
        <w:t>Весна Јоцић</w:t>
      </w:r>
    </w:p>
    <w:sectPr>
      <w:type w:val="nextPage"/>
      <w:pgSz w:w="11906" w:h="16838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cs="Times New Roman"/>
      <w:sz w:val="16"/>
      <w:szCs w:val="16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51:00Z</dcterms:created>
  <dc:creator>USER</dc:creator>
  <dc:description/>
  <cp:keywords/>
  <dc:language>en-US</dc:language>
  <cp:lastModifiedBy>Sekretar</cp:lastModifiedBy>
  <dcterms:modified xsi:type="dcterms:W3CDTF">2017-11-07T09:41:00Z</dcterms:modified>
  <cp:revision>24</cp:revision>
  <dc:subject/>
  <dc:title>PROJEKTNI ZADATAK ZA IZRADU GLAVNOG PROJEKTA OSNOVNE ŠKOLE U DUP-u „DOLOVI II“</dc:title>
</cp:coreProperties>
</file>